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ab/>
        <w:tab/>
        <w:tab/>
        <w:tab/>
        <w:tab/>
        <w:tab/>
        <w:t xml:space="preserve">                                  </w:t>
      </w:r>
      <w:r>
        <w:rPr>
          <w:rFonts w:cs="Times New Roman" w:ascii="Times New Roman" w:hAnsi="Times New Roman"/>
          <w:sz w:val="25"/>
          <w:szCs w:val="25"/>
        </w:rPr>
        <w:t>ПРОЕ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22 марта 2019 года                                                                                                      № 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овета депутатов от 27.12.2018г. № 157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Республики Хакасия  на 2019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20-2021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(в редакции от 21.01.2019г. № 159,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26.02.2019г. № 167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 Внести изменения в решение Совета депутатов от 27.12.2018г. № 157 «О бюджете города Сорска Республики Хакасия на 2019 год и на плановый период 2020-2021 годов» (в редакции от 21.01.2019г. № 159, от 26.02.2019г. № 167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2. Пункт 1 статьи 1 изложить в следующей редакции:</w:t>
      </w:r>
    </w:p>
    <w:p>
      <w:pPr>
        <w:pStyle w:val="Normal"/>
        <w:jc w:val="both"/>
        <w:rPr/>
      </w:pPr>
      <w:r>
        <w:rPr>
          <w:sz w:val="25"/>
          <w:szCs w:val="25"/>
        </w:rPr>
        <w:t>«1. Утвердить основные характеристики бюджета города Сорска Республики Хакасия (далее - местный бюджет) на 2019 год:</w:t>
      </w:r>
    </w:p>
    <w:p>
      <w:pPr>
        <w:pStyle w:val="Normal"/>
        <w:jc w:val="both"/>
        <w:rPr/>
      </w:pPr>
      <w:r>
        <w:rPr>
          <w:sz w:val="25"/>
          <w:szCs w:val="25"/>
        </w:rPr>
        <w:t>а) общий объем доходов местного бюджета в сумме 318 693,9 тыс. руб.;</w:t>
      </w:r>
    </w:p>
    <w:p>
      <w:pPr>
        <w:pStyle w:val="Normal"/>
        <w:jc w:val="both"/>
        <w:rPr/>
      </w:pPr>
      <w:r>
        <w:rPr>
          <w:sz w:val="25"/>
          <w:szCs w:val="25"/>
        </w:rPr>
        <w:t>б) общий объем расходов местного бюджета в сумме 323 072,9 тыс. руб.;</w:t>
      </w:r>
    </w:p>
    <w:p>
      <w:pPr>
        <w:pStyle w:val="Normal"/>
        <w:jc w:val="both"/>
        <w:rPr/>
      </w:pPr>
      <w:r>
        <w:rPr>
          <w:sz w:val="25"/>
          <w:szCs w:val="25"/>
        </w:rPr>
        <w:t>в) дефицит местного бюджета в сумме 4 379,0 тыс. руб.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3. Пункт 8 статьи 1 изложить в следующей редакции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«9. Утвердить величину дорожного фонда администрации города Сорска:</w:t>
      </w:r>
    </w:p>
    <w:p>
      <w:pPr>
        <w:pStyle w:val="Normal"/>
        <w:jc w:val="both"/>
        <w:rPr/>
      </w:pPr>
      <w:r>
        <w:rPr>
          <w:sz w:val="25"/>
          <w:szCs w:val="25"/>
        </w:rPr>
        <w:t>а) на 2019 год в сумме 9 336,3 тыс. руб.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б) на 2020 год в сумме 2 021,8 тыс. руб.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) на 2021 год в сумме 2 022,8 тыс. руб.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4. В приложении 1 «Источники внутреннего финансирования дефицита бюджета города Сорска Республики Хакасия на 2019 год»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7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0 00 00 0000 00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зменение остатков средств на счетах по учету средст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 508,4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2 508,4» заменить цифрами «2 548,4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7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2 01 04 0000 51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1 831,8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311 831,8» заменить цифрами «330 693,9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7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2 01 04 0000 61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4 340,2</w:t>
            </w:r>
          </w:p>
        </w:tc>
      </w:tr>
    </w:tbl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  <w:t>цифры «314 340,2» заменить цифрами «333 242,3»;</w:t>
      </w:r>
    </w:p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4838"/>
        <w:gridCol w:w="1543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сего источников финансир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 339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4 339,0» заменить цифрами «4 379,0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5.  Приложения 3, 11, 13, 15 изменить и изложить в новой редакции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6. Настоящее решение направить главе город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7.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едседатель Совета депутатов города Сорска    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И.о. главы города Сорска                                                                                В.Ю.Соколов</w:t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8:22:00Z</dcterms:created>
  <dc:creator>Бондаренко</dc:creator>
  <dc:description/>
  <dc:language>en-US</dc:language>
  <cp:lastModifiedBy>Елена</cp:lastModifiedBy>
  <cp:lastPrinted>2014-12-23T11:43:00Z</cp:lastPrinted>
  <dcterms:modified xsi:type="dcterms:W3CDTF">2019-08-13T08:22:00Z</dcterms:modified>
  <cp:revision>2</cp:revision>
  <dc:subject/>
  <dc:title/>
</cp:coreProperties>
</file>